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448005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62784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